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1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8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d research on projectors, pointing devices and platfor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Had a look on Giga-Pan website and other relevant websit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Waiting for museum to be ready for the ant projec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0:3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21T00:31:00Z</dcterms:modified>
  <cp:revision>2</cp:revision>
  <dc:subject/>
  <dc:title>Plan for Otago Polytechnic visit</dc:title>
</cp:coreProperties>
</file>